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502"/>
        <w:ind w:right="-19" w:hanging="0"/>
        <w:jc w:val="center"/>
        <w:rPr>
          <w:rFonts w:ascii="SimSun" w:hAnsi="SimSun" w:eastAsia="SimSun" w:cs="SimSun"/>
          <w:sz w:val="44"/>
        </w:rPr>
      </w:pPr>
      <w:r>
        <w:rPr>
          <w:rFonts w:ascii="SimSun" w:hAnsi="SimSun" w:cs="SimSun" w:eastAsia="SimSun"/>
          <w:sz w:val="44"/>
        </w:rPr>
        <w:t>普通高等学校本科专业目录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ind w:left="60" w:hanging="0"/>
        <w:rPr>
          <w:rFonts w:ascii="SimSun" w:hAnsi="SimSun" w:eastAsia="SimSun" w:cs="SimSun"/>
          <w:sz w:val="24"/>
        </w:rPr>
      </w:pPr>
      <w:r>
        <w:rPr>
          <w:rFonts w:ascii="SimSun" w:hAnsi="SimSun" w:cs="SimSun" w:eastAsia="SimSun"/>
          <w:sz w:val="24"/>
        </w:rPr>
        <w:t>说明：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ind w:left="60" w:right="80" w:firstLine="480"/>
        <w:rPr/>
      </w:pPr>
      <w:r>
        <w:rPr>
          <w:rFonts w:eastAsia="Times New Roman" w:cs="Times New Roman" w:ascii="Times New Roman" w:hAnsi="Times New Roman"/>
          <w:sz w:val="24"/>
        </w:rPr>
        <w:t>1.</w:t>
      </w:r>
      <w:r>
        <w:rPr>
          <w:rFonts w:ascii="SimSun" w:hAnsi="SimSun" w:cs="SimSun" w:eastAsia="SimSun"/>
          <w:sz w:val="24"/>
        </w:rPr>
        <w:t>本目录是在《普通高等学校本科专业目录（</w:t>
      </w:r>
      <w:r>
        <w:rPr>
          <w:rFonts w:eastAsia="Times New Roman" w:cs="Times New Roman" w:ascii="Times New Roman" w:hAnsi="Times New Roman"/>
          <w:sz w:val="24"/>
        </w:rPr>
        <w:t>2012</w:t>
      </w:r>
      <w:r>
        <w:rPr>
          <w:rFonts w:ascii="SimSun" w:hAnsi="SimSun" w:cs="SimSun" w:eastAsia="SimSun"/>
          <w:sz w:val="24"/>
        </w:rPr>
        <w:t>年）》基础上，增补近年来批准增设、列入目录的新专业，于</w:t>
      </w:r>
      <w:r>
        <w:rPr>
          <w:rFonts w:eastAsia="Times New Roman" w:cs="Times New Roman" w:ascii="Times New Roman" w:hAnsi="Times New Roman"/>
          <w:sz w:val="24"/>
        </w:rPr>
        <w:t>2023</w:t>
      </w:r>
      <w:r>
        <w:rPr>
          <w:rFonts w:ascii="SimSun" w:hAnsi="SimSun" w:cs="SimSun" w:eastAsia="SimSun"/>
          <w:sz w:val="24"/>
        </w:rPr>
        <w:t>年</w:t>
      </w:r>
      <w:r>
        <w:rPr>
          <w:rFonts w:eastAsia="Times New Roman" w:cs="Times New Roman" w:ascii="Times New Roman" w:hAnsi="Times New Roman"/>
          <w:sz w:val="24"/>
        </w:rPr>
        <w:t>4</w:t>
      </w:r>
      <w:r>
        <w:rPr>
          <w:rFonts w:ascii="SimSun" w:hAnsi="SimSun" w:cs="SimSun" w:eastAsia="SimSun"/>
          <w:sz w:val="24"/>
        </w:rPr>
        <w:t>月整理而成。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ind w:left="60" w:right="60" w:firstLine="499"/>
        <w:rPr/>
      </w:pPr>
      <w:r>
        <w:rPr>
          <w:rFonts w:eastAsia="Times New Roman" w:cs="Times New Roman" w:ascii="Times New Roman" w:hAnsi="Times New Roman"/>
          <w:sz w:val="24"/>
        </w:rPr>
        <w:t>2.</w:t>
      </w:r>
      <w:r>
        <w:rPr>
          <w:rFonts w:ascii="SimSun" w:hAnsi="SimSun" w:cs="SimSun" w:eastAsia="SimSun"/>
          <w:sz w:val="24"/>
        </w:rPr>
        <w:t>专业目录包含基本专业和特设专业。基本专业一般是指学科基础比较成熟、社会需求相对稳定、布点数量相对较多、继承性较好的专业。特设专业是满足经济社会发展特殊需求所设置的专业，在专业代码后加</w:t>
      </w:r>
      <w:r>
        <w:rPr>
          <w:rFonts w:ascii="Arial" w:hAnsi="Arial" w:cs="Arial" w:eastAsia="Arial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T</w:t>
      </w:r>
      <w:r>
        <w:rPr>
          <w:rFonts w:eastAsia="Arial" w:cs="Arial" w:ascii="Arial" w:hAnsi="Arial"/>
          <w:sz w:val="24"/>
        </w:rPr>
        <w:t>”</w:t>
      </w:r>
      <w:r>
        <w:rPr>
          <w:rFonts w:ascii="SimSun" w:hAnsi="SimSun" w:cs="SimSun" w:eastAsia="SimSun"/>
          <w:sz w:val="24"/>
        </w:rPr>
        <w:t>表示。</w:t>
      </w:r>
      <w:r>
        <w:rPr>
          <w:rFonts w:eastAsia="Times New Roman" w:cs="Times New Roman" w:ascii="Times New Roman" w:hAnsi="Times New Roman"/>
          <w:sz w:val="24"/>
        </w:rPr>
        <w:t>2012</w:t>
      </w:r>
      <w:r>
        <w:rPr>
          <w:rFonts w:ascii="SimSun" w:hAnsi="SimSun" w:cs="SimSun" w:eastAsia="SimSun"/>
          <w:sz w:val="24"/>
        </w:rPr>
        <w:t>年及以后新增列入目录的专业均列为特设专业。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ind w:left="60" w:right="80" w:firstLine="480"/>
        <w:rPr/>
      </w:pPr>
      <w:r>
        <w:rPr>
          <w:rFonts w:eastAsia="Times New Roman" w:cs="Times New Roman" w:ascii="Times New Roman" w:hAnsi="Times New Roman"/>
          <w:sz w:val="24"/>
        </w:rPr>
        <w:t>3.</w:t>
      </w:r>
      <w:r>
        <w:rPr>
          <w:rFonts w:ascii="SimSun" w:hAnsi="SimSun" w:cs="SimSun" w:eastAsia="SimSun"/>
          <w:sz w:val="24"/>
        </w:rPr>
        <w:t>专业目录中涉及国家安全、特殊行业等专业由国家控制布点，称为国家控制布点专业，在专业代码后加</w:t>
      </w:r>
      <w:r>
        <w:rPr>
          <w:rFonts w:ascii="Arial" w:hAnsi="Arial" w:cs="Arial" w:eastAsia="Arial"/>
          <w:sz w:val="24"/>
        </w:rPr>
        <w:t>“</w:t>
      </w:r>
      <w:r>
        <w:rPr>
          <w:rFonts w:eastAsia="Times New Roman" w:cs="Times New Roman" w:ascii="Times New Roman" w:hAnsi="Times New Roman"/>
          <w:sz w:val="24"/>
        </w:rPr>
        <w:t>K</w:t>
      </w:r>
      <w:r>
        <w:rPr>
          <w:rFonts w:eastAsia="Arial" w:cs="Arial" w:ascii="Arial" w:hAnsi="Arial"/>
          <w:sz w:val="24"/>
        </w:rPr>
        <w:t>”</w:t>
      </w:r>
      <w:r>
        <w:rPr>
          <w:rFonts w:ascii="SimSun" w:hAnsi="SimSun" w:cs="SimSun" w:eastAsia="SimSun"/>
          <w:sz w:val="24"/>
        </w:rPr>
        <w:t>表示。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60"/>
        <w:gridCol w:w="1160"/>
        <w:gridCol w:w="2500"/>
        <w:gridCol w:w="1240"/>
        <w:gridCol w:w="1380"/>
        <w:gridCol w:w="820"/>
      </w:tblGrid>
      <w:tr>
        <w:trPr>
          <w:trHeight w:val="29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5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85" w:hRule="atLeast"/>
        </w:trPr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51"/>
              <w:ind w:right="669" w:hanging="0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哲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01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哲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哲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01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逻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哲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0103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宗教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哲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01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伦理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哲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51"/>
              <w:ind w:right="649" w:hanging="0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经济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1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1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统计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1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民经济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1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资源与环境经济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1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商务经济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1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经济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1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劳动经济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1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1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字经济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财政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2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财政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财政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2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税收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财政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203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际税收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3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3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3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保险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3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投资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3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数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2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306T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信用管理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管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经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济学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3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与金融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4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308T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精算学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经济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3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互联网金融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3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科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311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融审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与贸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4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际经济与贸易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与贸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4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贸易经济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860" w:right="884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66</w:t>
      </w:r>
      <w:r>
        <w:rPr/>
        <w:t>—</w:t>
      </w:r>
    </w:p>
    <w:p>
      <w:pPr>
        <w:sectPr>
          <w:type w:val="continuous"/>
          <w:pgSz w:w="11906" w:h="16838"/>
          <w:pgMar w:left="860" w:right="884" w:gutter="0" w:header="0" w:top="144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440"/>
        <w:gridCol w:w="1160"/>
        <w:gridCol w:w="2500"/>
        <w:gridCol w:w="1240"/>
        <w:gridCol w:w="1400"/>
        <w:gridCol w:w="800"/>
      </w:tblGrid>
      <w:tr>
        <w:trPr>
          <w:trHeight w:val="296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2" w:name="page2"/>
            <w:bookmarkEnd w:id="2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48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与贸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204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际经济发展合作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经济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385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51"/>
              <w:ind w:left="64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法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1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1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知识产权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1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监狱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4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学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104T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信用风险管理与法律防控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14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1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际经贸规则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10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司法警察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107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社区矫正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108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纪检监察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3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109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际法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110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司法鉴定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政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2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政治学与行政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政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2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际政治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政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2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交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政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2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际事务与国际关系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政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2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政治学、经济学与哲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政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20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际组织与全球治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社会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3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社会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社会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3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社会工作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社会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3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人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5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社会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3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女性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5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社会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3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家政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5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社会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3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老年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5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社会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3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社会政策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民族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4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民族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5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马克思主义理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5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科学社会主义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5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马克思主义理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5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共产党历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5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马克思主义理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5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思想政治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5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马克思主义理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5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马克思主义理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5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马克思主义理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505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会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治安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02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侦查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03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边防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04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禁毒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05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警犬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0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犯罪侦查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07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边防指挥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08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消防指挥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09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警卫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10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情报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7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11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犯罪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7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12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管理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7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13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涉外警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7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14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内安全保卫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7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15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警务指挥与战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7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1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技术侦查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7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17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警执法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</w:tbl>
    <w:p>
      <w:pPr>
        <w:sectPr>
          <w:type w:val="continuous"/>
          <w:pgSz w:w="11906" w:h="16838"/>
          <w:pgMar w:left="860" w:right="884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2"/>
        </w:rPr>
      </w:pPr>
      <w:r>
        <w:rPr>
          <w:rFonts w:eastAsia="Times New Roman" w:cs="Times New Roman" w:ascii="Times New Roman" w:hAnsi="Times New Roman"/>
          <w:w w:val="99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40" w:hanging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67</w:t>
      </w:r>
      <w:r>
        <w:rPr/>
        <w:t>—</w:t>
      </w:r>
    </w:p>
    <w:p>
      <w:pPr>
        <w:sectPr>
          <w:type w:val="continuous"/>
          <w:pgSz w:w="11906" w:h="16838"/>
          <w:pgMar w:left="860" w:right="86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440"/>
        <w:gridCol w:w="1160"/>
        <w:gridCol w:w="2500"/>
        <w:gridCol w:w="1240"/>
        <w:gridCol w:w="1400"/>
        <w:gridCol w:w="800"/>
      </w:tblGrid>
      <w:tr>
        <w:trPr>
          <w:trHeight w:val="296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3" w:name="page3"/>
            <w:bookmarkEnd w:id="3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48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7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18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政治工作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7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19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移民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7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20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出入境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8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21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反恐警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8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22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消防政治工作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8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30623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铁路警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法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386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51"/>
              <w:ind w:right="649" w:hanging="0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教育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8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8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科学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8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人文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86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04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技术学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  <w:r>
              <w:rPr>
                <w:rFonts w:eastAsia="SimSun" w:cs="SimSun" w:ascii="SimSun" w:hAnsi="SimSun"/>
                <w:w w:val="99"/>
                <w:sz w:val="22"/>
              </w:rPr>
              <w:t>,</w:t>
            </w: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  <w:r>
              <w:rPr>
                <w:rFonts w:eastAsia="SimSun" w:cs="SimSun" w:ascii="SimSun" w:hAnsi="SimSun"/>
                <w:w w:val="99"/>
                <w:sz w:val="22"/>
              </w:rPr>
              <w:t>,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87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05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艺术教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艺术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教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育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8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学前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8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0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小学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9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08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特殊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9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华文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9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10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康复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2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9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卫生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9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认知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9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1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融合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9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14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劳动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9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1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家庭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9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教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11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孤独症儿童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9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0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02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运动训练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0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社会体育指导与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0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04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武术与民族传统体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0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运动人体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04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06T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运动康复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教育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0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休闲体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0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能训练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0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冰雪运动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0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10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竞技运动与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61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09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11TK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体育工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教育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1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12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旅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教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11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40213T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运动能力开发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教育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85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51"/>
              <w:ind w:right="669" w:hanging="0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文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1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1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汉语言文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1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1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汉语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1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1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汉语国际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1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1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少数民族语言文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1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1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古典文献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1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1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应用语言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860" w:right="86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68</w:t>
      </w:r>
      <w:r>
        <w:rPr/>
        <w:t>—</w:t>
      </w:r>
    </w:p>
    <w:p>
      <w:pPr>
        <w:sectPr>
          <w:type w:val="continuous"/>
          <w:pgSz w:w="11906" w:h="16838"/>
          <w:pgMar w:left="860" w:right="88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60"/>
        <w:gridCol w:w="1160"/>
        <w:gridCol w:w="2500"/>
        <w:gridCol w:w="1240"/>
        <w:gridCol w:w="1380"/>
        <w:gridCol w:w="820"/>
      </w:tblGrid>
      <w:tr>
        <w:trPr>
          <w:trHeight w:val="29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4" w:name="page4"/>
            <w:bookmarkEnd w:id="4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5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1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1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秘书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1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1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语言与文化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2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1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手语翻译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2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1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字人文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2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英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四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五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2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俄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2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德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2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2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西班牙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2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阿拉伯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2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0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日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2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08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波斯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3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09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朝鲜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3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菲律宾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3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梵语巴利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3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印度尼西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3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印地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3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柬埔寨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3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老挝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3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缅甸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3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马来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3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8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蒙古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4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9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僧伽罗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4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泰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4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2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乌尔都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4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2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希伯来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4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2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越南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4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2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豪萨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4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2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斯瓦希里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4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2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阿尔巴尼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4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2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保加利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4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28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波兰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29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捷克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5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3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斯洛伐克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5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3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罗马尼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5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3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葡萄牙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5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3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瑞典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5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3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塞尔维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5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3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耳其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5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3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希腊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5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3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匈牙利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5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38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意大利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6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39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泰米尔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6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普什图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6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4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世界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6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4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孟加拉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6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4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尼泊尔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6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4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克罗地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6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4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荷兰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6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4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芬兰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860" w:right="88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40" w:hanging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69</w:t>
      </w:r>
      <w:r>
        <w:rPr/>
        <w:t>—</w:t>
      </w:r>
    </w:p>
    <w:p>
      <w:pPr>
        <w:sectPr>
          <w:type w:val="continuous"/>
          <w:pgSz w:w="11906" w:h="16838"/>
          <w:pgMar w:left="860" w:right="86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60"/>
        <w:gridCol w:w="1160"/>
        <w:gridCol w:w="2500"/>
        <w:gridCol w:w="1240"/>
        <w:gridCol w:w="1380"/>
        <w:gridCol w:w="820"/>
      </w:tblGrid>
      <w:tr>
        <w:trPr>
          <w:trHeight w:val="29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5" w:name="page5"/>
            <w:bookmarkEnd w:id="5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5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6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4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乌克兰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6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48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挪威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7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49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丹麦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7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5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冰岛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7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5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爱尔兰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7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5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拉脱维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7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5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立陶宛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7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5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斯洛文尼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7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5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爱沙尼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7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5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马耳他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7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5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哈萨克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7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58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乌兹别克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8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59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祖鲁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8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6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拉丁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8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6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翻译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8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6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商务英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8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6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阿姆哈拉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2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8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6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吉尔吉斯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2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8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6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索马里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3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8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6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库曼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4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8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6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加泰罗尼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4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8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6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约鲁巴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4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9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6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亚美尼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9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7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马达加斯加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9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7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格鲁吉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9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7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阿塞拜疆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9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7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阿非利卡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9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7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马其顿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9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7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塔吉克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9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7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茨瓦纳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9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7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恩德贝莱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19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7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科摩罗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7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克里奥尔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0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8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绍纳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0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8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提格雷尼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0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8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白俄罗斯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0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8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毛利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0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8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汤加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0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8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萨摩亚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0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8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库尔德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0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8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比斯拉马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0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8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达里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1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8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德顿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1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9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迪维希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1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9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斐济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1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9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库克群岛毛利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1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9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隆迪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1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9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卢森堡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1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9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卢旺达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1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9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纽埃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</w:tbl>
    <w:p>
      <w:pPr>
        <w:sectPr>
          <w:type w:val="continuous"/>
          <w:pgSz w:w="11906" w:h="16838"/>
          <w:pgMar w:left="860" w:right="86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2"/>
        </w:rPr>
      </w:pPr>
      <w:r>
        <w:rPr>
          <w:rFonts w:eastAsia="Times New Roman" w:cs="Times New Roman" w:ascii="Times New Roman" w:hAnsi="Times New Roman"/>
          <w:w w:val="99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70</w:t>
      </w:r>
      <w:r>
        <w:rPr/>
        <w:t>—</w:t>
      </w:r>
    </w:p>
    <w:p>
      <w:pPr>
        <w:sectPr>
          <w:type w:val="continuous"/>
          <w:pgSz w:w="11906" w:h="16838"/>
          <w:pgMar w:left="860" w:right="88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440"/>
        <w:gridCol w:w="1160"/>
        <w:gridCol w:w="2500"/>
        <w:gridCol w:w="1240"/>
        <w:gridCol w:w="1400"/>
        <w:gridCol w:w="800"/>
      </w:tblGrid>
      <w:tr>
        <w:trPr>
          <w:trHeight w:val="296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6" w:name="page6"/>
            <w:bookmarkEnd w:id="6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48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1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9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皮金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1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9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切瓦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2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9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塞苏陀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2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0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桑戈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2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0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语言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2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0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塔玛齐格特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2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爪哇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2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21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旁遮普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2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闻传播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3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2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闻传播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3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广播电视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2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闻传播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3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广告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2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闻传播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3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传播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3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闻传播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3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编辑出版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3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闻传播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3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网络与新媒体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3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闻传播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3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字出版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3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闻传播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3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时尚传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3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闻传播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3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际新闻与传播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文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35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闻传播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50310T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会展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管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文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85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51"/>
              <w:ind w:right="649" w:hanging="0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历史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3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历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601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历史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历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3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历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601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世界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历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3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历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601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考古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历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3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历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601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文物与博物馆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历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4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历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601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文物保护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历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41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历史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60106T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外国语言与外国历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文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历史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4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历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601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文化遗产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历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4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历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601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古文字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历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4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历史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601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科学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历史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386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51"/>
              <w:ind w:right="669" w:hanging="0"/>
              <w:jc w:val="center"/>
              <w:rPr>
                <w:rFonts w:ascii="SimHei" w:hAnsi="SimHei" w:eastAsia="SimHei" w:cs="SimHei"/>
                <w:w w:val="99"/>
                <w:sz w:val="22"/>
              </w:rPr>
            </w:pPr>
            <w:r>
              <w:rPr>
                <w:rFonts w:ascii="SimHei" w:hAnsi="SimHei" w:cs="SimHei" w:eastAsia="SimHei"/>
                <w:w w:val="99"/>
                <w:sz w:val="22"/>
              </w:rPr>
              <w:t>理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4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1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学与应用数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4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1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信息与计算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4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1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理基础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4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1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据计算及应用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4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2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理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5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2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应用物理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5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2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核物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5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2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声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5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2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系统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2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量子信息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5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3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5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3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应用化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5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3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生物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5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3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分子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5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3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化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6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3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测量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6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3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资源化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</w:tbl>
    <w:p>
      <w:pPr>
        <w:sectPr>
          <w:type w:val="continuous"/>
          <w:pgSz w:w="11906" w:h="16838"/>
          <w:pgMar w:left="860" w:right="88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2"/>
        </w:rPr>
      </w:pPr>
      <w:r>
        <w:rPr>
          <w:rFonts w:eastAsia="Times New Roman" w:cs="Times New Roman" w:ascii="Times New Roman" w:hAnsi="Times New Roman"/>
          <w:w w:val="99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40" w:hanging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71</w:t>
      </w:r>
      <w:r>
        <w:rPr/>
        <w:t>—</w:t>
      </w:r>
    </w:p>
    <w:p>
      <w:pPr>
        <w:sectPr>
          <w:type w:val="continuous"/>
          <w:pgSz w:w="11906" w:h="16838"/>
          <w:pgMar w:left="860" w:right="86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440"/>
        <w:gridCol w:w="1160"/>
        <w:gridCol w:w="2500"/>
        <w:gridCol w:w="1240"/>
        <w:gridCol w:w="1400"/>
        <w:gridCol w:w="800"/>
      </w:tblGrid>
      <w:tr>
        <w:trPr>
          <w:trHeight w:val="296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7" w:name="page7"/>
            <w:bookmarkEnd w:id="7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48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6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天文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4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天文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理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5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理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64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理科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502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然地理与资源环境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管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65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理科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503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人文地理与城乡规划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管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6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理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5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理信息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6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大气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6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大气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6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大气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6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应用气象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6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大气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6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气象技术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7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大气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6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球系统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7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7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7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7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7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7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资源与环境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7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7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军事海洋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7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球物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8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球物理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7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球物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8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空间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7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球物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8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防灾减灾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7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球物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804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行星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7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9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8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9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球化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8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9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球信息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8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09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古生物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8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10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8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10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8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10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信息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8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10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态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8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10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整合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8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科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10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神经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89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心理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1101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心理学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教育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90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心理学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1102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应用心理学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教育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9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统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12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统计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9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统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12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应用统计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9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统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12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据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9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统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712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统计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386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51"/>
              <w:ind w:left="64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工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9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力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1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理论与应用力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9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力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1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程力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9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98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0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设计制造及其自动化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29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成型及控制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0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电子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0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设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0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过程装备与控制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0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0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车辆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0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08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汽车服务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860" w:right="86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72</w:t>
      </w:r>
      <w:r>
        <w:rPr/>
        <w:t>—</w:t>
      </w:r>
    </w:p>
    <w:p>
      <w:pPr>
        <w:sectPr>
          <w:type w:val="continuous"/>
          <w:pgSz w:w="11906" w:h="16838"/>
          <w:pgMar w:left="860" w:right="88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60"/>
        <w:gridCol w:w="1160"/>
        <w:gridCol w:w="2500"/>
        <w:gridCol w:w="1240"/>
        <w:gridCol w:w="1380"/>
        <w:gridCol w:w="820"/>
      </w:tblGrid>
      <w:tr>
        <w:trPr>
          <w:trHeight w:val="29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8" w:name="page8"/>
            <w:bookmarkEnd w:id="8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5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0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工艺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0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微机电系统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0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电技术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0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汽车维修工程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0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1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制造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1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1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车辆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1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1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仿生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1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1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能源汽车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1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1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增材制造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1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1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交互设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1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械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21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应急装备技术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1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仪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3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测控技术与仪器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1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仪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3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精密仪器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1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仪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3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感知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1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2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物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2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化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2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冶金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2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金属材料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2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无机非金属材料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2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0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高分子材料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2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08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复合材料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2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粉体材料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2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宝石及材料工艺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2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焊接技术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3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功能材料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3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1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纳米材料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3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1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能源材料与器件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3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1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设计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3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1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复合材料成型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3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1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材料与结构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3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1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光电信息材料与器件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3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材料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41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材料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3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动力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5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与动力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3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动力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5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与环境系统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4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动力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5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能源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4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动力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5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储能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4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动力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5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服务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4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动力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50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氢能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4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动力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507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可持续能源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4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气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6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气工程及其自动化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4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气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6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电网信息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4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气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6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光源与照明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4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气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6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气工程与智能控制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4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气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6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机电器智能化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气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6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缆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5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气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6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互联网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5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气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608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慧能源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5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气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6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动载运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5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860" w:right="88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40" w:hanging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73</w:t>
      </w:r>
      <w:r>
        <w:rPr/>
        <w:t>—</w:t>
      </w:r>
    </w:p>
    <w:p>
      <w:pPr>
        <w:sectPr>
          <w:type w:val="continuous"/>
          <w:pgSz w:w="11906" w:h="16838"/>
          <w:pgMar w:left="860" w:right="86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60"/>
        <w:gridCol w:w="1160"/>
        <w:gridCol w:w="2500"/>
        <w:gridCol w:w="1240"/>
        <w:gridCol w:w="1380"/>
        <w:gridCol w:w="820"/>
      </w:tblGrid>
      <w:tr>
        <w:trPr>
          <w:trHeight w:val="29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9" w:name="page9"/>
            <w:bookmarkEnd w:id="9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5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5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5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通信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5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微电子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5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光电信息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5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信息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6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广播电视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6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声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6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封装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63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10T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集成电路设计与集成系统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6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信息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6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磁场与无线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6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1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波传播与天线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6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1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6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1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信工程及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6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1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应用电子技术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7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1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人工智能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7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1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信息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7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1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柔性电子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7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信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72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测控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7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动化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8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动化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7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动化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8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轨道交通信号与控制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7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动化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8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机器人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7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动化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8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邮政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7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动化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8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核电技术与控制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7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动化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8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装备与系统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8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动化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8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智能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8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动化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8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工程与创意设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8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8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软件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8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网络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85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04K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信息安全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管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学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工学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8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联网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8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字媒体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8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8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空间信息与数字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9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与计算机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9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据科学与大数据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9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11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网络空间安全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9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媒体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9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1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影制作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9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14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保密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9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1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服务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9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1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虚拟现实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9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1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区块链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9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0918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密码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0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01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00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环境与能源应用工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continuous"/>
          <w:pgSz w:w="11906" w:h="16838"/>
          <w:pgMar w:left="860" w:right="86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74</w:t>
      </w:r>
      <w:r>
        <w:rPr/>
        <w:t>—</w:t>
      </w:r>
    </w:p>
    <w:p>
      <w:pPr>
        <w:sectPr>
          <w:type w:val="continuous"/>
          <w:pgSz w:w="11906" w:h="16838"/>
          <w:pgMar w:left="860" w:right="88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60"/>
        <w:gridCol w:w="1160"/>
        <w:gridCol w:w="2500"/>
        <w:gridCol w:w="1240"/>
        <w:gridCol w:w="1380"/>
        <w:gridCol w:w="820"/>
      </w:tblGrid>
      <w:tr>
        <w:trPr>
          <w:trHeight w:val="29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10" w:name="page10"/>
            <w:bookmarkEnd w:id="10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5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0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0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给排水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0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0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电气与智能化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0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0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城市地下空间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0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0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道路桥梁与渡河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0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0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铁道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4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0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0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建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0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0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、水利与海洋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0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0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、水利与交通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1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0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城市水系统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1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0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建造与智慧交通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1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1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利水电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1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1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文与水资源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1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1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港口航道与海岸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1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1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务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1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1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利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1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1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慧水利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1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测绘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2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测绘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1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测绘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2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遥感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2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测绘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2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导航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2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测绘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2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理国情监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2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测绘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2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理空间信息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2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与制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3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工程与工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2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与制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3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制药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2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与制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3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资源循环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2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与制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3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能源化学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27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与制药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305T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学工程与工业生物工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2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与制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3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安全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2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与制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3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涂料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3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工与制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3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精细化工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3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4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3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4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勘查技术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3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4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资源勘查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3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4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下水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3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4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旅游地学与规划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3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4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地球探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3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地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4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资源环境大数据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3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业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5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采矿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3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业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5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石油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4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业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5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物加工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4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业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5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油气储运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4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业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5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物资源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4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业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5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油气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4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业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5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采矿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4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矿业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508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碳储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4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纺织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6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纺织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47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纺织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602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服装设计与工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艺术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4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纺织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6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非织造材料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4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纺织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6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服装设计与工艺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860" w:right="88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40" w:hanging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75</w:t>
      </w:r>
      <w:r>
        <w:rPr/>
        <w:t>—</w:t>
      </w:r>
    </w:p>
    <w:p>
      <w:pPr>
        <w:sectPr>
          <w:type w:val="continuous"/>
          <w:pgSz w:w="11906" w:h="16838"/>
          <w:pgMar w:left="860" w:right="86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60"/>
        <w:gridCol w:w="1160"/>
        <w:gridCol w:w="2500"/>
        <w:gridCol w:w="1240"/>
        <w:gridCol w:w="1380"/>
        <w:gridCol w:w="820"/>
      </w:tblGrid>
      <w:tr>
        <w:trPr>
          <w:trHeight w:val="29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11" w:name="page11"/>
            <w:bookmarkEnd w:id="11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5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纺织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6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丝绸设计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5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轻工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7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轻化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5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轻工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7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包装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5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轻工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7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印刷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5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轻工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7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香料香精技术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5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轻工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7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妆品技术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5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轻工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70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质能源与材料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5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8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5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8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5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803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海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6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804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轮机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6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805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飞行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6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8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设备与控制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6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8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救助与打捞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6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808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船舶电子电气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6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8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轨道交通电气与控制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6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8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邮轮工程与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6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8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慧交通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6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运输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8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运输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6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9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船舶与海洋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7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9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工程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7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9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资源开发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7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9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机器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7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19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慧海洋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7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0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7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0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飞行器设计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7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0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飞行器制造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7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0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飞行器动力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78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005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飞行器环境与生命保障工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程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7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0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飞行器质量与可靠性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8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0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飞行器适航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8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0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飞行器控制与信息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39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82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009T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无人驾驶航空器系统工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14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8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0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飞行器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8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0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空天智能电推进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8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航天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0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飞行器运维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8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兵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1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武器系统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8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兵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1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武器发射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8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兵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1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探测制导与控制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8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兵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1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弹药工程与爆炸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9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兵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1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特种能源技术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9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兵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1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装甲车辆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9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兵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10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信息对抗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9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兵器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1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无人系统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9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核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2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核工程与核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9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核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2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辐射防护与核安全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9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核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2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程物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9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核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2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核化工与核燃料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860" w:right="86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76</w:t>
      </w:r>
      <w:r>
        <w:rPr/>
        <w:t>—</w:t>
      </w:r>
    </w:p>
    <w:p>
      <w:pPr>
        <w:sectPr>
          <w:type w:val="continuous"/>
          <w:pgSz w:w="11906" w:h="16838"/>
          <w:pgMar w:left="860" w:right="88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60"/>
        <w:gridCol w:w="1160"/>
        <w:gridCol w:w="2500"/>
        <w:gridCol w:w="1240"/>
        <w:gridCol w:w="1380"/>
        <w:gridCol w:w="820"/>
      </w:tblGrid>
      <w:tr>
        <w:trPr>
          <w:trHeight w:val="29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12" w:name="page12"/>
            <w:bookmarkEnd w:id="12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5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9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3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49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3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机械化及其自动化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3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电气化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01</w:t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工程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304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建筑环境与能源工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0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3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水利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0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3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地整治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0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3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智能装备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0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4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森林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0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4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木材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0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4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产化工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0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4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家具设计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0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4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木结构建筑与材料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1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5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1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5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1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5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1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5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生态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1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5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保设备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1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5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资源环境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1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5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质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1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医学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6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医学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1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医学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6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假肢矫形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1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医学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6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临床工程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2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医学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6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康复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2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7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农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2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7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质量与安全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2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7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粮食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2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7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乳品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2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7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酿酒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2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7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葡萄与葡萄酒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2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7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营养与检验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2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7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烹饪与营养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2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7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安全与检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3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7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营养与健康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3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7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用菌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3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7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白酒酿造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3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8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3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8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城乡规划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35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803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风景园林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艺术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3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8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历史建筑保护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3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8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人居环境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3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8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城市设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3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建筑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8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慧建筑与建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4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安全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9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安全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4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安全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9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应急技术与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4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安全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9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职业卫生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4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安全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29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安全生产监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4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0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4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0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制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860" w:right="88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40" w:hanging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77</w:t>
      </w:r>
      <w:r>
        <w:rPr/>
        <w:t>—</w:t>
      </w:r>
    </w:p>
    <w:p>
      <w:pPr>
        <w:sectPr>
          <w:type w:val="continuous"/>
          <w:pgSz w:w="11906" w:h="16838"/>
          <w:pgMar w:left="860" w:right="86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440"/>
        <w:gridCol w:w="1160"/>
        <w:gridCol w:w="2500"/>
        <w:gridCol w:w="1240"/>
        <w:gridCol w:w="1400"/>
        <w:gridCol w:w="800"/>
      </w:tblGrid>
      <w:tr>
        <w:trPr>
          <w:trHeight w:val="296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13" w:name="page13"/>
            <w:bookmarkEnd w:id="13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48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4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0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合成生物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4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1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刑事科学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4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102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消防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4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103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管理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5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104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安全防范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5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105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视听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5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10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抢险救援指挥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5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107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火灾勘查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108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网络安全与执法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5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109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核生化消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5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110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警舰艇指挥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5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111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据警务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58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安技术类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112TK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药品环境犯罪侦查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17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3"/>
              <w:ind w:left="20" w:hanging="0"/>
              <w:rPr>
                <w:rFonts w:ascii="SimSun" w:hAnsi="SimSun" w:eastAsia="SimSun" w:cs="SimSun"/>
              </w:rPr>
            </w:pPr>
            <w:r>
              <w:rPr>
                <w:rFonts w:ascii="SimSun" w:hAnsi="SimSun" w:cs="SimSun" w:eastAsia="SimSun"/>
              </w:rPr>
              <w:t>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5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叉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83201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未来机器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385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51"/>
              <w:ind w:left="64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农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6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6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园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6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保护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6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种子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6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施农业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6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茶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6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烟草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6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应用生物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6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艺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7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园艺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7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慧农业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7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1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菌物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7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1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药化肥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7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1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农药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7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植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11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育种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7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然保护与环境生态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2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资源与环境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77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然保护与环境生态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20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野生动物与自然保护区管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理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7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然保护与环境生态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2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土保持与荒漠化防治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7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然保护与环境生态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2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质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8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然保护与环境生态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2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地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8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然保护与环境生态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2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湿地保护与恢复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82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然保护与环境生态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207TK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家公园建设与管理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农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管理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8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3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8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3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蚕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8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3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蜂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8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3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动物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8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3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马业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8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3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饲料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农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8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生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3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慧牧业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9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4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860" w:right="86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78</w:t>
      </w:r>
      <w:r>
        <w:rPr/>
        <w:t>—</w:t>
      </w:r>
    </w:p>
    <w:p>
      <w:pPr>
        <w:sectPr>
          <w:type w:val="continuous"/>
          <w:pgSz w:w="11906" w:h="16838"/>
          <w:pgMar w:left="860" w:right="88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440"/>
        <w:gridCol w:w="1160"/>
        <w:gridCol w:w="2500"/>
        <w:gridCol w:w="1240"/>
        <w:gridCol w:w="1400"/>
        <w:gridCol w:w="800"/>
      </w:tblGrid>
      <w:tr>
        <w:trPr>
          <w:trHeight w:val="296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14" w:name="page14"/>
            <w:bookmarkEnd w:id="14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48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9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4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药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9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4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植物检疫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9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4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实验动物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9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4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兽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9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物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40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兽医公共卫生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9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5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9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5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园林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9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5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森林保护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9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5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经济林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0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林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5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慧林业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0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6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产养殖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0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6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渔业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0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6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族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0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产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604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水生动物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2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0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7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草业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0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草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907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草坪科学与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农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385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51"/>
              <w:ind w:left="64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医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0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基础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1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基础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0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基础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102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2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0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基础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1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医学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1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临床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2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临床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1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临床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202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麻醉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1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临床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203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影像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1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临床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204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眼视光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1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临床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205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精神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1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临床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20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放射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1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临床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207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儿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1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口腔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3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口腔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1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卫生与预防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4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预防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1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卫生与预防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4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食品卫生与营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2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卫生与预防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403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妇幼保健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2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卫生与预防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404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卫生监督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2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卫生与预防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405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全球健康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2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卫生与预防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4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运动与公共健康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2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2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02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针灸推拿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2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03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藏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2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04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蒙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2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05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维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2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06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壮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3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07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哈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3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08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傣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2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3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09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回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3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10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康复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3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11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养生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3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12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儿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3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513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医骨伤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3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西医结合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6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西医临床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3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7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860" w:right="88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40" w:hanging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79</w:t>
      </w:r>
      <w:r>
        <w:rPr/>
        <w:t>—</w:t>
      </w:r>
    </w:p>
    <w:p>
      <w:pPr>
        <w:sectPr>
          <w:type w:val="continuous"/>
          <w:pgSz w:w="11906" w:h="16838"/>
          <w:pgMar w:left="860" w:right="86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440"/>
        <w:gridCol w:w="1160"/>
        <w:gridCol w:w="2500"/>
        <w:gridCol w:w="1240"/>
        <w:gridCol w:w="1400"/>
        <w:gridCol w:w="800"/>
      </w:tblGrid>
      <w:tr>
        <w:trPr>
          <w:trHeight w:val="296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15" w:name="page15"/>
            <w:bookmarkEnd w:id="15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48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3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7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物制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4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703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临床药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4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7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事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4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7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物分析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4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7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物化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4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7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洋药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4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7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化妆品科学与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4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8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药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4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8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药资源与开发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4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8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藏药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4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8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蒙药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5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8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药制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5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8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草药栽培与鉴定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5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医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9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法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医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5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检验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实验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5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影像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5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眼视光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5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康复治疗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5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口腔医学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5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0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卫生检验与检疫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6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听力与言语康复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6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康复物理治疗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6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康复作业治疗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医学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6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生物医药数据科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6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1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智能影像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6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学技术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014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工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工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6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护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1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护理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6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护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11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助产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386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51"/>
              <w:ind w:left="54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管理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69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管理科学与工程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101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管理科学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理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管理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70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管理科学与工程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102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信息管理与信息系统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管理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71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管理科学与工程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103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程管理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管理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7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管理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1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房地产开发与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73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管理科学与工程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105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程造价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管理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7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管理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10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保密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7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管理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1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邮政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7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管理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1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大数据管理与应用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7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管理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1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程审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7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管理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1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计算金融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7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管理科学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1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应急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8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8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市场营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8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03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会计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860" w:right="86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80</w:t>
      </w:r>
      <w:r>
        <w:rPr/>
        <w:t>—</w:t>
      </w:r>
    </w:p>
    <w:p>
      <w:pPr>
        <w:sectPr>
          <w:type w:val="continuous"/>
          <w:pgSz w:w="11906" w:h="16838"/>
          <w:pgMar w:left="860" w:right="88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60"/>
        <w:gridCol w:w="1160"/>
        <w:gridCol w:w="2500"/>
        <w:gridCol w:w="1240"/>
        <w:gridCol w:w="1380"/>
        <w:gridCol w:w="820"/>
      </w:tblGrid>
      <w:tr>
        <w:trPr>
          <w:trHeight w:val="29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16" w:name="page16"/>
            <w:bookmarkEnd w:id="16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5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8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财务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8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国际商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8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人力资源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8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0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审计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8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08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资产评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8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09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业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89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10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文化产业管理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艺术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管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理学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9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劳动关系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9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体育经济与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9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1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财务会计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9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1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市场营销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9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1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零售业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9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1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创业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9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商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217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关稽查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9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经济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3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林经济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98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经济管理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302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村区域发展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农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管理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69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农业经济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303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乡村治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事业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0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行政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0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劳动与社会保障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03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04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土地资源管理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管理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0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城市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0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0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关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06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07T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交通管理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管理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0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0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事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0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关系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0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健康服务与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1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11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警后勤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1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疗产品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1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1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医疗保险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1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1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养老服务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1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15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关检验检疫安全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1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16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海外安全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1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1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自然资源登记与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1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18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慈善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1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19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安防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1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420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无障碍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2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2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图书情报与档案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5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图书馆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2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图书情报与档案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5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档案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2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图书情报与档案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5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信息资源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2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流管理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6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流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24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流管理与工程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602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流工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管理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2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流管理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6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采购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2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物流管理与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6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供应链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</w:tbl>
    <w:p>
      <w:pPr>
        <w:sectPr>
          <w:type w:val="continuous"/>
          <w:pgSz w:w="11906" w:h="16838"/>
          <w:pgMar w:left="860" w:right="88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2"/>
        </w:rPr>
      </w:pPr>
      <w:r>
        <w:rPr>
          <w:rFonts w:eastAsia="Times New Roman" w:cs="Times New Roman" w:ascii="Times New Roman" w:hAnsi="Times New Roman"/>
          <w:w w:val="99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40" w:hanging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81</w:t>
      </w:r>
      <w:r>
        <w:rPr/>
        <w:t>—</w:t>
      </w:r>
    </w:p>
    <w:p>
      <w:pPr>
        <w:sectPr>
          <w:type w:val="continuous"/>
          <w:pgSz w:w="11906" w:h="16838"/>
          <w:pgMar w:left="860" w:right="86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440"/>
        <w:gridCol w:w="1160"/>
        <w:gridCol w:w="2500"/>
        <w:gridCol w:w="1240"/>
        <w:gridCol w:w="1400"/>
        <w:gridCol w:w="800"/>
      </w:tblGrid>
      <w:tr>
        <w:trPr>
          <w:trHeight w:val="296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17" w:name="page17"/>
            <w:bookmarkEnd w:id="17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48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1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27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工程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701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工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管理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2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7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标准化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2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业工程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7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质量管理工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30</w:t>
            </w:r>
          </w:p>
        </w:tc>
        <w:tc>
          <w:tcPr>
            <w:tcW w:w="2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商务类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801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商务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工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经济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8"/>
                <w:sz w:val="22"/>
              </w:rPr>
            </w:pPr>
            <w:r>
              <w:rPr>
                <w:rFonts w:ascii="SimSun" w:hAnsi="SimSun" w:cs="SimSun" w:eastAsia="SimSun"/>
                <w:w w:val="98"/>
                <w:sz w:val="22"/>
              </w:rPr>
              <w:t>学</w:t>
            </w:r>
            <w:r>
              <w:rPr>
                <w:rFonts w:eastAsia="SimSun" w:cs="SimSun" w:ascii="SimSun" w:hAnsi="SimSun"/>
                <w:w w:val="98"/>
                <w:sz w:val="22"/>
              </w:rPr>
              <w:t>,</w:t>
            </w:r>
            <w:r>
              <w:rPr>
                <w:rFonts w:ascii="SimSun" w:hAnsi="SimSun" w:cs="SimSun" w:eastAsia="SimSun"/>
                <w:w w:val="98"/>
                <w:sz w:val="22"/>
              </w:rPr>
              <w:t>管理学</w:t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3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商务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8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商务及法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3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子商务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8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跨境电子商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3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旅游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901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旅游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3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旅游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9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酒店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3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旅游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9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会展经济与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3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旅游管理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0904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旅游管理与服务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管理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51"/>
              <w:ind w:left="540" w:hanging="0"/>
              <w:rPr>
                <w:rFonts w:ascii="SimHei" w:hAnsi="SimHei" w:eastAsia="SimHei" w:cs="SimHei"/>
                <w:sz w:val="22"/>
              </w:rPr>
            </w:pPr>
            <w:r>
              <w:rPr>
                <w:rFonts w:ascii="SimHei" w:hAnsi="SimHei" w:cs="SimHei" w:eastAsia="SimHei"/>
                <w:sz w:val="22"/>
              </w:rPr>
              <w:t>艺术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3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艺术学理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1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艺术史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3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艺术学理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10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艺术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3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艺术学理论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10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非物质文化遗产保护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4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与舞蹈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2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表演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4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与舞蹈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2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四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4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与舞蹈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2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作曲与作曲技术理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四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五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4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与舞蹈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2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舞蹈表演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4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与舞蹈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2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舞蹈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4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与舞蹈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2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舞蹈编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4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与舞蹈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207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舞蹈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4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与舞蹈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208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航空服务艺术与管理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4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与舞蹈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2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流行音乐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4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与舞蹈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2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治疗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5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与舞蹈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2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流行舞蹈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5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与舞蹈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2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5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表演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5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电影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5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影视文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5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广播电视编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5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影视导演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5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0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影视美术设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5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08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录音艺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6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09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播音与主持艺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6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动画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6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影视摄影与制作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影视技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7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6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13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8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6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14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曲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6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戏剧与影视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315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音乐剧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6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6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绘画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6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雕塑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7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摄影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7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05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书法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7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06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中国画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860" w:right="86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82</w:t>
      </w:r>
      <w:r>
        <w:rPr/>
        <w:t>—</w:t>
      </w:r>
    </w:p>
    <w:p>
      <w:pPr>
        <w:sectPr>
          <w:type w:val="continuous"/>
          <w:pgSz w:w="11906" w:h="16838"/>
          <w:pgMar w:left="860" w:right="884" w:gutter="0" w:header="0" w:top="1055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60"/>
        <w:gridCol w:w="1160"/>
        <w:gridCol w:w="2500"/>
        <w:gridCol w:w="1240"/>
        <w:gridCol w:w="1380"/>
        <w:gridCol w:w="820"/>
      </w:tblGrid>
      <w:tr>
        <w:trPr>
          <w:trHeight w:val="29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bookmarkStart w:id="18" w:name="page18"/>
            <w:bookmarkEnd w:id="18"/>
            <w:r>
              <w:rPr>
                <w:rFonts w:ascii="SimHei" w:hAnsi="SimHei" w:cs="SimHei" w:eastAsia="SimHei"/>
                <w:w w:val="99"/>
                <w:sz w:val="24"/>
              </w:rPr>
              <w:t>序号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5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门类、专业类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10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代码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760" w:hanging="0"/>
              <w:rPr>
                <w:rFonts w:ascii="SimHei" w:hAnsi="SimHei" w:eastAsia="SimHei" w:cs="SimHei"/>
                <w:sz w:val="24"/>
              </w:rPr>
            </w:pPr>
            <w:r>
              <w:rPr>
                <w:rFonts w:ascii="SimHei" w:hAnsi="SimHei" w:cs="SimHei" w:eastAsia="SimHei"/>
                <w:sz w:val="24"/>
              </w:rPr>
              <w:t>专业名称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学位授予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修业年限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增设</w:t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门类</w:t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SimHei" w:hAnsi="SimHei" w:eastAsia="SimHei" w:cs="SimHei"/>
                <w:w w:val="99"/>
                <w:sz w:val="24"/>
              </w:rPr>
            </w:pPr>
            <w:r>
              <w:rPr>
                <w:rFonts w:ascii="SimHei" w:hAnsi="SimHei" w:cs="SimHei" w:eastAsia="SimHei"/>
                <w:w w:val="99"/>
                <w:sz w:val="24"/>
              </w:rPr>
              <w:t>年度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7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07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实验艺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3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7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08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跨媒体艺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7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文物保护与修复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7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10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漫画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7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纤维艺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0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7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12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科技艺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7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413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美术教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8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0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艺术设计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8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02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视觉传达设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8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03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环境设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8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0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产品设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8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0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服装与服饰设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85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0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公共艺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8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0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工艺美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87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08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数字媒体艺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88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09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艺术与科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五年</w:t>
            </w:r>
            <w:r>
              <w:rPr>
                <w:rFonts w:eastAsia="SimSun" w:cs="SimSun" w:ascii="SimSun" w:hAnsi="SimSun"/>
                <w:sz w:val="22"/>
              </w:rPr>
              <w:t>,</w:t>
            </w:r>
            <w:r>
              <w:rPr>
                <w:rFonts w:ascii="SimSun" w:hAnsi="SimSun" w:cs="SimSun" w:eastAsia="SimSun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8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10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陶瓷艺术设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2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9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11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新媒体艺术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91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12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包装设计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6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9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设计学类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0513TK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ind w:left="20" w:hanging="0"/>
              <w:rPr>
                <w:rFonts w:ascii="SimSun" w:hAnsi="SimSun" w:eastAsia="SimSun" w:cs="SimSun"/>
                <w:sz w:val="22"/>
              </w:rPr>
            </w:pPr>
            <w:r>
              <w:rPr>
                <w:rFonts w:ascii="SimSun" w:hAnsi="SimSun" w:cs="SimSun" w:eastAsia="SimSun"/>
                <w:sz w:val="22"/>
              </w:rPr>
              <w:t>珠宝首饰设计与工艺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艺术学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1"/>
              <w:jc w:val="center"/>
              <w:rPr>
                <w:rFonts w:ascii="SimSun" w:hAnsi="SimSun" w:eastAsia="SimSun" w:cs="SimSun"/>
                <w:w w:val="99"/>
                <w:sz w:val="22"/>
              </w:rPr>
            </w:pPr>
            <w:r>
              <w:rPr>
                <w:rFonts w:ascii="SimSun" w:hAnsi="SimSun" w:cs="SimSun" w:eastAsia="SimSun"/>
                <w:w w:val="99"/>
                <w:sz w:val="22"/>
              </w:rPr>
              <w:t>四年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21</w:t>
            </w:r>
          </w:p>
        </w:tc>
      </w:tr>
    </w:tbl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ind w:left="6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*</w:t>
      </w:r>
      <w:r>
        <w:rPr>
          <w:rFonts w:ascii="SimSun" w:hAnsi="SimSun" w:cs="SimSun" w:eastAsia="SimSun"/>
          <w:b/>
          <w:sz w:val="22"/>
        </w:rPr>
        <w:t>注：部分高校个别专业修业年限为五年，专业目录中不再单独列出。</w:t>
      </w:r>
    </w:p>
    <w:p>
      <w:pPr>
        <w:sectPr>
          <w:type w:val="continuous"/>
          <w:pgSz w:w="11906" w:h="16838"/>
          <w:pgMar w:left="860" w:right="884" w:gutter="0" w:header="0" w:top="105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40" w:hanging="0"/>
        <w:rPr/>
      </w:pP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>83—</w:t>
      </w:r>
    </w:p>
    <w:sectPr>
      <w:type w:val="continuous"/>
      <w:pgSz w:w="11906" w:h="16838"/>
      <w:pgMar w:left="860" w:right="864" w:gutter="0" w:header="0" w:top="105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  <w:font w:name="SimHei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